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77   13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7010</wp:posOffset>
                      </wp:positionV>
                      <wp:extent cx="3133725" cy="1673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5" h="2636">
                                    <a:moveTo>
                                      <a:pt x="3769" y="960"/>
                                    </a:moveTo>
                                    <a:cubicBezTo>
                                      <a:pt x="3863" y="856"/>
                                      <a:pt x="3915" y="767"/>
                                      <a:pt x="3972" y="690"/>
                                    </a:cubicBezTo>
                                    <a:cubicBezTo>
                                      <a:pt x="4029" y="613"/>
                                      <a:pt x="4075" y="519"/>
                                      <a:pt x="4114" y="495"/>
                                    </a:cubicBezTo>
                                    <a:cubicBezTo>
                                      <a:pt x="4153" y="471"/>
                                      <a:pt x="4160" y="533"/>
                                      <a:pt x="4204" y="547"/>
                                    </a:cubicBezTo>
                                    <a:cubicBezTo>
                                      <a:pt x="4248" y="561"/>
                                      <a:pt x="4337" y="546"/>
                                      <a:pt x="4377" y="577"/>
                                    </a:cubicBezTo>
                                    <a:cubicBezTo>
                                      <a:pt x="4417" y="608"/>
                                      <a:pt x="4408" y="694"/>
                                      <a:pt x="4444" y="735"/>
                                    </a:cubicBezTo>
                                    <a:cubicBezTo>
                                      <a:pt x="4480" y="776"/>
                                      <a:pt x="4542" y="801"/>
                                      <a:pt x="4594" y="825"/>
                                    </a:cubicBezTo>
                                    <a:cubicBezTo>
                                      <a:pt x="4646" y="849"/>
                                      <a:pt x="4707" y="866"/>
                                      <a:pt x="4759" y="877"/>
                                    </a:cubicBezTo>
                                    <a:cubicBezTo>
                                      <a:pt x="4811" y="888"/>
                                      <a:pt x="4883" y="871"/>
                                      <a:pt x="4909" y="892"/>
                                    </a:cubicBezTo>
                                    <a:cubicBezTo>
                                      <a:pt x="4935" y="913"/>
                                      <a:pt x="4919" y="973"/>
                                      <a:pt x="4917" y="1005"/>
                                    </a:cubicBezTo>
                                    <a:cubicBezTo>
                                      <a:pt x="4915" y="1037"/>
                                      <a:pt x="4895" y="1052"/>
                                      <a:pt x="4894" y="1087"/>
                                    </a:cubicBezTo>
                                    <a:cubicBezTo>
                                      <a:pt x="4893" y="1122"/>
                                      <a:pt x="4915" y="1183"/>
                                      <a:pt x="4909" y="1215"/>
                                    </a:cubicBezTo>
                                    <a:cubicBezTo>
                                      <a:pt x="4903" y="1247"/>
                                      <a:pt x="4871" y="1265"/>
                                      <a:pt x="4857" y="1282"/>
                                    </a:cubicBezTo>
                                    <a:cubicBezTo>
                                      <a:pt x="4843" y="1299"/>
                                      <a:pt x="4863" y="1315"/>
                                      <a:pt x="4827" y="1320"/>
                                    </a:cubicBezTo>
                                    <a:cubicBezTo>
                                      <a:pt x="4791" y="1325"/>
                                      <a:pt x="4741" y="1302"/>
                                      <a:pt x="4639" y="1312"/>
                                    </a:cubicBezTo>
                                    <a:cubicBezTo>
                                      <a:pt x="4537" y="1322"/>
                                      <a:pt x="4353" y="1341"/>
                                      <a:pt x="4212" y="1380"/>
                                    </a:cubicBezTo>
                                    <a:cubicBezTo>
                                      <a:pt x="4071" y="1419"/>
                                      <a:pt x="3938" y="1474"/>
                                      <a:pt x="3792" y="1545"/>
                                    </a:cubicBezTo>
                                    <a:cubicBezTo>
                                      <a:pt x="3646" y="1616"/>
                                      <a:pt x="3487" y="1711"/>
                                      <a:pt x="3334" y="1807"/>
                                    </a:cubicBezTo>
                                    <a:cubicBezTo>
                                      <a:pt x="3181" y="1903"/>
                                      <a:pt x="2998" y="2026"/>
                                      <a:pt x="2877" y="2122"/>
                                    </a:cubicBezTo>
                                    <a:cubicBezTo>
                                      <a:pt x="2756" y="2218"/>
                                      <a:pt x="2678" y="2308"/>
                                      <a:pt x="2607" y="2385"/>
                                    </a:cubicBezTo>
                                    <a:cubicBezTo>
                                      <a:pt x="2536" y="2462"/>
                                      <a:pt x="2487" y="2568"/>
                                      <a:pt x="2449" y="2587"/>
                                    </a:cubicBezTo>
                                    <a:cubicBezTo>
                                      <a:pt x="2411" y="2606"/>
                                      <a:pt x="2428" y="2512"/>
                                      <a:pt x="2382" y="2497"/>
                                    </a:cubicBezTo>
                                    <a:cubicBezTo>
                                      <a:pt x="2336" y="2482"/>
                                      <a:pt x="2214" y="2477"/>
                                      <a:pt x="2172" y="2497"/>
                                    </a:cubicBezTo>
                                    <a:cubicBezTo>
                                      <a:pt x="2130" y="2517"/>
                                      <a:pt x="2147" y="2598"/>
                                      <a:pt x="2127" y="2617"/>
                                    </a:cubicBezTo>
                                    <a:cubicBezTo>
                                      <a:pt x="2107" y="2636"/>
                                      <a:pt x="2086" y="2631"/>
                                      <a:pt x="2052" y="2610"/>
                                    </a:cubicBezTo>
                                    <a:cubicBezTo>
                                      <a:pt x="2018" y="2589"/>
                                      <a:pt x="1956" y="2511"/>
                                      <a:pt x="1924" y="2490"/>
                                    </a:cubicBezTo>
                                    <a:cubicBezTo>
                                      <a:pt x="1892" y="2469"/>
                                      <a:pt x="1891" y="2467"/>
                                      <a:pt x="1857" y="2482"/>
                                    </a:cubicBezTo>
                                    <a:cubicBezTo>
                                      <a:pt x="1823" y="2497"/>
                                      <a:pt x="1759" y="2566"/>
                                      <a:pt x="1722" y="2580"/>
                                    </a:cubicBezTo>
                                    <a:cubicBezTo>
                                      <a:pt x="1685" y="2594"/>
                                      <a:pt x="1663" y="2572"/>
                                      <a:pt x="1632" y="2565"/>
                                    </a:cubicBezTo>
                                    <a:cubicBezTo>
                                      <a:pt x="1601" y="2558"/>
                                      <a:pt x="1575" y="2531"/>
                                      <a:pt x="1534" y="2535"/>
                                    </a:cubicBezTo>
                                    <a:cubicBezTo>
                                      <a:pt x="1493" y="2539"/>
                                      <a:pt x="1416" y="2596"/>
                                      <a:pt x="1384" y="2587"/>
                                    </a:cubicBezTo>
                                    <a:cubicBezTo>
                                      <a:pt x="1352" y="2578"/>
                                      <a:pt x="1364" y="2521"/>
                                      <a:pt x="1339" y="2482"/>
                                    </a:cubicBezTo>
                                    <a:cubicBezTo>
                                      <a:pt x="1314" y="2443"/>
                                      <a:pt x="1275" y="2396"/>
                                      <a:pt x="1234" y="2355"/>
                                    </a:cubicBezTo>
                                    <a:cubicBezTo>
                                      <a:pt x="1193" y="2314"/>
                                      <a:pt x="1147" y="2270"/>
                                      <a:pt x="1092" y="2235"/>
                                    </a:cubicBezTo>
                                    <a:cubicBezTo>
                                      <a:pt x="1037" y="2200"/>
                                      <a:pt x="949" y="2188"/>
                                      <a:pt x="904" y="2145"/>
                                    </a:cubicBezTo>
                                    <a:cubicBezTo>
                                      <a:pt x="859" y="2102"/>
                                      <a:pt x="861" y="2012"/>
                                      <a:pt x="822" y="1980"/>
                                    </a:cubicBezTo>
                                    <a:cubicBezTo>
                                      <a:pt x="783" y="1948"/>
                                      <a:pt x="716" y="1942"/>
                                      <a:pt x="672" y="1950"/>
                                    </a:cubicBezTo>
                                    <a:cubicBezTo>
                                      <a:pt x="628" y="1958"/>
                                      <a:pt x="598" y="2020"/>
                                      <a:pt x="559" y="2025"/>
                                    </a:cubicBezTo>
                                    <a:cubicBezTo>
                                      <a:pt x="520" y="2030"/>
                                      <a:pt x="469" y="2006"/>
                                      <a:pt x="439" y="1980"/>
                                    </a:cubicBezTo>
                                    <a:cubicBezTo>
                                      <a:pt x="409" y="1954"/>
                                      <a:pt x="393" y="1911"/>
                                      <a:pt x="379" y="1867"/>
                                    </a:cubicBezTo>
                                    <a:cubicBezTo>
                                      <a:pt x="365" y="1823"/>
                                      <a:pt x="357" y="1778"/>
                                      <a:pt x="357" y="1717"/>
                                    </a:cubicBezTo>
                                    <a:cubicBezTo>
                                      <a:pt x="357" y="1656"/>
                                      <a:pt x="379" y="1547"/>
                                      <a:pt x="379" y="1500"/>
                                    </a:cubicBezTo>
                                    <a:cubicBezTo>
                                      <a:pt x="379" y="1453"/>
                                      <a:pt x="366" y="1449"/>
                                      <a:pt x="357" y="1432"/>
                                    </a:cubicBezTo>
                                    <a:cubicBezTo>
                                      <a:pt x="348" y="1415"/>
                                      <a:pt x="361" y="1399"/>
                                      <a:pt x="327" y="1395"/>
                                    </a:cubicBezTo>
                                    <a:cubicBezTo>
                                      <a:pt x="293" y="1391"/>
                                      <a:pt x="206" y="1415"/>
                                      <a:pt x="154" y="1410"/>
                                    </a:cubicBezTo>
                                    <a:cubicBezTo>
                                      <a:pt x="102" y="1405"/>
                                      <a:pt x="24" y="1390"/>
                                      <a:pt x="12" y="1365"/>
                                    </a:cubicBezTo>
                                    <a:cubicBezTo>
                                      <a:pt x="0" y="1340"/>
                                      <a:pt x="70" y="1292"/>
                                      <a:pt x="79" y="1260"/>
                                    </a:cubicBezTo>
                                    <a:cubicBezTo>
                                      <a:pt x="88" y="1228"/>
                                      <a:pt x="68" y="1200"/>
                                      <a:pt x="64" y="1170"/>
                                    </a:cubicBezTo>
                                    <a:cubicBezTo>
                                      <a:pt x="60" y="1140"/>
                                      <a:pt x="37" y="1111"/>
                                      <a:pt x="57" y="1080"/>
                                    </a:cubicBezTo>
                                    <a:cubicBezTo>
                                      <a:pt x="77" y="1049"/>
                                      <a:pt x="165" y="1027"/>
                                      <a:pt x="184" y="982"/>
                                    </a:cubicBezTo>
                                    <a:cubicBezTo>
                                      <a:pt x="203" y="937"/>
                                      <a:pt x="159" y="841"/>
                                      <a:pt x="169" y="810"/>
                                    </a:cubicBezTo>
                                    <a:cubicBezTo>
                                      <a:pt x="179" y="779"/>
                                      <a:pt x="217" y="800"/>
                                      <a:pt x="244" y="795"/>
                                    </a:cubicBezTo>
                                    <a:cubicBezTo>
                                      <a:pt x="271" y="790"/>
                                      <a:pt x="304" y="792"/>
                                      <a:pt x="334" y="780"/>
                                    </a:cubicBezTo>
                                    <a:cubicBezTo>
                                      <a:pt x="364" y="768"/>
                                      <a:pt x="398" y="751"/>
                                      <a:pt x="424" y="720"/>
                                    </a:cubicBezTo>
                                    <a:cubicBezTo>
                                      <a:pt x="450" y="689"/>
                                      <a:pt x="462" y="621"/>
                                      <a:pt x="492" y="592"/>
                                    </a:cubicBezTo>
                                    <a:cubicBezTo>
                                      <a:pt x="522" y="563"/>
                                      <a:pt x="568" y="554"/>
                                      <a:pt x="604" y="547"/>
                                    </a:cubicBezTo>
                                    <a:cubicBezTo>
                                      <a:pt x="640" y="540"/>
                                      <a:pt x="670" y="533"/>
                                      <a:pt x="709" y="547"/>
                                    </a:cubicBezTo>
                                    <a:cubicBezTo>
                                      <a:pt x="748" y="561"/>
                                      <a:pt x="801" y="620"/>
                                      <a:pt x="837" y="630"/>
                                    </a:cubicBezTo>
                                    <a:cubicBezTo>
                                      <a:pt x="873" y="640"/>
                                      <a:pt x="881" y="606"/>
                                      <a:pt x="927" y="607"/>
                                    </a:cubicBezTo>
                                    <a:cubicBezTo>
                                      <a:pt x="973" y="608"/>
                                      <a:pt x="1068" y="636"/>
                                      <a:pt x="1114" y="637"/>
                                    </a:cubicBezTo>
                                    <a:cubicBezTo>
                                      <a:pt x="1160" y="638"/>
                                      <a:pt x="1185" y="650"/>
                                      <a:pt x="1204" y="615"/>
                                    </a:cubicBezTo>
                                    <a:cubicBezTo>
                                      <a:pt x="1223" y="580"/>
                                      <a:pt x="1197" y="484"/>
                                      <a:pt x="1227" y="427"/>
                                    </a:cubicBezTo>
                                    <a:cubicBezTo>
                                      <a:pt x="1257" y="370"/>
                                      <a:pt x="1339" y="321"/>
                                      <a:pt x="1384" y="270"/>
                                    </a:cubicBezTo>
                                    <a:cubicBezTo>
                                      <a:pt x="1429" y="219"/>
                                      <a:pt x="1455" y="156"/>
                                      <a:pt x="1497" y="120"/>
                                    </a:cubicBezTo>
                                    <a:cubicBezTo>
                                      <a:pt x="1539" y="84"/>
                                      <a:pt x="1600" y="70"/>
                                      <a:pt x="1639" y="52"/>
                                    </a:cubicBezTo>
                                    <a:cubicBezTo>
                                      <a:pt x="1678" y="34"/>
                                      <a:pt x="1692" y="0"/>
                                      <a:pt x="1729" y="15"/>
                                    </a:cubicBezTo>
                                    <a:cubicBezTo>
                                      <a:pt x="1766" y="30"/>
                                      <a:pt x="1865" y="90"/>
                                      <a:pt x="1864" y="142"/>
                                    </a:cubicBezTo>
                                    <a:cubicBezTo>
                                      <a:pt x="1863" y="194"/>
                                      <a:pt x="1791" y="219"/>
                                      <a:pt x="1722" y="330"/>
                                    </a:cubicBezTo>
                                    <a:cubicBezTo>
                                      <a:pt x="1653" y="441"/>
                                      <a:pt x="1527" y="638"/>
                                      <a:pt x="1452" y="810"/>
                                    </a:cubicBezTo>
                                    <a:cubicBezTo>
                                      <a:pt x="1377" y="982"/>
                                      <a:pt x="1308" y="1198"/>
                                      <a:pt x="1272" y="1365"/>
                                    </a:cubicBezTo>
                                    <a:cubicBezTo>
                                      <a:pt x="1236" y="1532"/>
                                      <a:pt x="1203" y="1684"/>
                                      <a:pt x="1234" y="1815"/>
                                    </a:cubicBezTo>
                                    <a:cubicBezTo>
                                      <a:pt x="1265" y="1946"/>
                                      <a:pt x="1349" y="2082"/>
                                      <a:pt x="1459" y="2152"/>
                                    </a:cubicBezTo>
                                    <a:cubicBezTo>
                                      <a:pt x="1569" y="2222"/>
                                      <a:pt x="1728" y="2254"/>
                                      <a:pt x="1894" y="2235"/>
                                    </a:cubicBezTo>
                                    <a:cubicBezTo>
                                      <a:pt x="2060" y="2216"/>
                                      <a:pt x="2277" y="2132"/>
                                      <a:pt x="2457" y="2040"/>
                                    </a:cubicBezTo>
                                    <a:cubicBezTo>
                                      <a:pt x="2637" y="1948"/>
                                      <a:pt x="2815" y="1801"/>
                                      <a:pt x="2974" y="1680"/>
                                    </a:cubicBezTo>
                                    <a:cubicBezTo>
                                      <a:pt x="3133" y="1559"/>
                                      <a:pt x="3277" y="1432"/>
                                      <a:pt x="3409" y="1312"/>
                                    </a:cubicBezTo>
                                    <a:cubicBezTo>
                                      <a:pt x="3541" y="1192"/>
                                      <a:pt x="3694" y="1033"/>
                                      <a:pt x="3769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5,2636" path="m3769,960c3863,856,3915,767,3972,690c4029,613,4075,519,4114,495c4153,471,4160,533,4204,547c4248,561,4337,546,4377,577c4417,608,4408,694,4444,735c4480,776,4542,801,4594,825c4646,849,4707,866,4759,877c4811,888,4883,871,4909,892c4935,913,4919,973,4917,1005c4915,1037,4895,1052,4894,1087c4893,1122,4915,1183,4909,1215c4903,1247,4871,1265,4857,1282c4843,1299,4863,1315,4827,1320c4791,1325,4741,1302,4639,1312c4537,1322,4353,1341,4212,1380c4071,1419,3938,1474,3792,1545c3646,1616,3487,1711,3334,1807c3181,1903,2998,2026,2877,2122c2756,2218,2678,2308,2607,2385c2536,2462,2487,2568,2449,2587c2411,2606,2428,2512,2382,2497c2336,2482,2214,2477,2172,2497c2130,2517,2147,2598,2127,2617c2107,2636,2086,2631,2052,2610c2018,2589,1956,2511,1924,2490c1892,2469,1891,2467,1857,2482c1823,2497,1759,2566,1722,2580c1685,2594,1663,2572,1632,2565c1601,2558,1575,2531,1534,2535c1493,2539,1416,2596,1384,2587c1352,2578,1364,2521,1339,2482c1314,2443,1275,2396,1234,2355c1193,2314,1147,2270,1092,2235c1037,2200,949,2188,904,2145c859,2102,861,2012,822,1980c783,1948,716,1942,672,1950c628,1958,598,2020,559,2025c520,2030,469,2006,439,1980c409,1954,393,1911,379,1867c365,1823,357,1778,357,1717c357,1656,379,1547,379,1500c379,1453,366,1449,357,1432c348,1415,361,1399,327,1395c293,1391,206,1415,154,1410c102,1405,24,1390,12,1365c0,1340,70,1292,79,1260c88,1228,68,1200,64,1170c60,1140,37,1111,57,1080c77,1049,165,1027,184,982c203,937,159,841,169,810c179,779,217,800,244,795c271,790,304,792,334,780c364,768,398,751,424,720c450,689,462,621,492,592c522,563,568,554,604,547c640,540,670,533,709,547c748,561,801,620,837,630c873,640,881,606,927,607c973,608,1068,636,1114,637c1160,638,1185,650,1204,615c1223,580,1197,484,1227,427c1257,370,1339,321,1384,270c1429,219,1455,156,1497,120c1539,84,1600,70,1639,52c1678,34,1692,0,1729,15c1766,30,1865,90,1864,142c1863,194,1791,219,1722,330c1653,441,1527,638,1452,810c1377,982,1308,1198,1272,1365c1236,1532,1203,1684,1234,1815c1265,1946,1349,2082,1459,2152c1569,2222,1728,2254,1894,2235c2060,2216,2277,2132,2457,2040c2637,1948,2815,1801,2974,1680c3133,1559,3277,1432,3409,1312c3541,1192,3694,1033,3769,960xe" stroked="f" o:allowincell="t" style="position:absolute;margin-left:29.9pt;margin-top:16.3pt;width:246.7pt;height:13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37590</wp:posOffset>
                      </wp:positionV>
                      <wp:extent cx="1655445" cy="84328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528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7" h="1328">
                                    <a:moveTo>
                                      <a:pt x="2341" y="4"/>
                                    </a:moveTo>
                                    <a:cubicBezTo>
                                      <a:pt x="2373" y="10"/>
                                      <a:pt x="2321" y="45"/>
                                      <a:pt x="2326" y="64"/>
                                    </a:cubicBezTo>
                                    <a:cubicBezTo>
                                      <a:pt x="2331" y="83"/>
                                      <a:pt x="2335" y="81"/>
                                      <a:pt x="2371" y="117"/>
                                    </a:cubicBezTo>
                                    <a:cubicBezTo>
                                      <a:pt x="2407" y="153"/>
                                      <a:pt x="2517" y="235"/>
                                      <a:pt x="2543" y="282"/>
                                    </a:cubicBezTo>
                                    <a:cubicBezTo>
                                      <a:pt x="2569" y="329"/>
                                      <a:pt x="2527" y="372"/>
                                      <a:pt x="2528" y="402"/>
                                    </a:cubicBezTo>
                                    <a:cubicBezTo>
                                      <a:pt x="2529" y="432"/>
                                      <a:pt x="2561" y="436"/>
                                      <a:pt x="2551" y="462"/>
                                    </a:cubicBezTo>
                                    <a:cubicBezTo>
                                      <a:pt x="2541" y="488"/>
                                      <a:pt x="2497" y="533"/>
                                      <a:pt x="2468" y="559"/>
                                    </a:cubicBezTo>
                                    <a:cubicBezTo>
                                      <a:pt x="2439" y="585"/>
                                      <a:pt x="2395" y="594"/>
                                      <a:pt x="2378" y="619"/>
                                    </a:cubicBezTo>
                                    <a:cubicBezTo>
                                      <a:pt x="2361" y="644"/>
                                      <a:pt x="2376" y="675"/>
                                      <a:pt x="2363" y="709"/>
                                    </a:cubicBezTo>
                                    <a:cubicBezTo>
                                      <a:pt x="2350" y="743"/>
                                      <a:pt x="2305" y="795"/>
                                      <a:pt x="2303" y="822"/>
                                    </a:cubicBezTo>
                                    <a:cubicBezTo>
                                      <a:pt x="2301" y="849"/>
                                      <a:pt x="2319" y="858"/>
                                      <a:pt x="2348" y="874"/>
                                    </a:cubicBezTo>
                                    <a:cubicBezTo>
                                      <a:pt x="2377" y="890"/>
                                      <a:pt x="2436" y="895"/>
                                      <a:pt x="2476" y="919"/>
                                    </a:cubicBezTo>
                                    <a:cubicBezTo>
                                      <a:pt x="2516" y="943"/>
                                      <a:pt x="2607" y="1012"/>
                                      <a:pt x="2588" y="1017"/>
                                    </a:cubicBezTo>
                                    <a:cubicBezTo>
                                      <a:pt x="2569" y="1022"/>
                                      <a:pt x="2453" y="978"/>
                                      <a:pt x="2363" y="949"/>
                                    </a:cubicBezTo>
                                    <a:cubicBezTo>
                                      <a:pt x="2273" y="920"/>
                                      <a:pt x="2172" y="874"/>
                                      <a:pt x="2048" y="844"/>
                                    </a:cubicBezTo>
                                    <a:cubicBezTo>
                                      <a:pt x="1924" y="814"/>
                                      <a:pt x="1785" y="782"/>
                                      <a:pt x="1621" y="769"/>
                                    </a:cubicBezTo>
                                    <a:cubicBezTo>
                                      <a:pt x="1457" y="756"/>
                                      <a:pt x="1217" y="740"/>
                                      <a:pt x="1066" y="769"/>
                                    </a:cubicBezTo>
                                    <a:cubicBezTo>
                                      <a:pt x="915" y="798"/>
                                      <a:pt x="792" y="891"/>
                                      <a:pt x="713" y="942"/>
                                    </a:cubicBezTo>
                                    <a:cubicBezTo>
                                      <a:pt x="634" y="993"/>
                                      <a:pt x="624" y="1037"/>
                                      <a:pt x="593" y="1077"/>
                                    </a:cubicBezTo>
                                    <a:cubicBezTo>
                                      <a:pt x="562" y="1117"/>
                                      <a:pt x="546" y="1163"/>
                                      <a:pt x="526" y="1182"/>
                                    </a:cubicBezTo>
                                    <a:cubicBezTo>
                                      <a:pt x="506" y="1201"/>
                                      <a:pt x="497" y="1175"/>
                                      <a:pt x="473" y="1189"/>
                                    </a:cubicBezTo>
                                    <a:cubicBezTo>
                                      <a:pt x="449" y="1203"/>
                                      <a:pt x="415" y="1258"/>
                                      <a:pt x="383" y="1264"/>
                                    </a:cubicBezTo>
                                    <a:cubicBezTo>
                                      <a:pt x="351" y="1270"/>
                                      <a:pt x="310" y="1218"/>
                                      <a:pt x="278" y="1227"/>
                                    </a:cubicBezTo>
                                    <a:cubicBezTo>
                                      <a:pt x="246" y="1236"/>
                                      <a:pt x="220" y="1306"/>
                                      <a:pt x="188" y="1317"/>
                                    </a:cubicBezTo>
                                    <a:cubicBezTo>
                                      <a:pt x="156" y="1328"/>
                                      <a:pt x="114" y="1299"/>
                                      <a:pt x="83" y="1294"/>
                                    </a:cubicBezTo>
                                    <a:cubicBezTo>
                                      <a:pt x="52" y="1289"/>
                                      <a:pt x="2" y="1311"/>
                                      <a:pt x="1" y="1287"/>
                                    </a:cubicBezTo>
                                    <a:cubicBezTo>
                                      <a:pt x="0" y="1263"/>
                                      <a:pt x="22" y="1221"/>
                                      <a:pt x="76" y="1152"/>
                                    </a:cubicBezTo>
                                    <a:cubicBezTo>
                                      <a:pt x="130" y="1083"/>
                                      <a:pt x="236" y="959"/>
                                      <a:pt x="323" y="874"/>
                                    </a:cubicBezTo>
                                    <a:cubicBezTo>
                                      <a:pt x="410" y="789"/>
                                      <a:pt x="490" y="721"/>
                                      <a:pt x="601" y="642"/>
                                    </a:cubicBezTo>
                                    <a:cubicBezTo>
                                      <a:pt x="712" y="563"/>
                                      <a:pt x="829" y="489"/>
                                      <a:pt x="991" y="402"/>
                                    </a:cubicBezTo>
                                    <a:cubicBezTo>
                                      <a:pt x="1153" y="315"/>
                                      <a:pt x="1412" y="181"/>
                                      <a:pt x="1576" y="117"/>
                                    </a:cubicBezTo>
                                    <a:cubicBezTo>
                                      <a:pt x="1740" y="53"/>
                                      <a:pt x="1846" y="38"/>
                                      <a:pt x="1973" y="19"/>
                                    </a:cubicBezTo>
                                    <a:cubicBezTo>
                                      <a:pt x="2100" y="0"/>
                                      <a:pt x="2264" y="7"/>
                                      <a:pt x="2341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7,1328" path="m2341,4c2373,10,2321,45,2326,64c2331,83,2335,81,2371,117c2407,153,2517,235,2543,282c2569,329,2527,372,2528,402c2529,432,2561,436,2551,462c2541,488,2497,533,2468,559c2439,585,2395,594,2378,619c2361,644,2376,675,2363,709c2350,743,2305,795,2303,822c2301,849,2319,858,2348,874c2377,890,2436,895,2476,919c2516,943,2607,1012,2588,1017c2569,1022,2453,978,2363,949c2273,920,2172,874,2048,844c1924,814,1785,782,1621,769c1457,756,1217,740,1066,769c915,798,792,891,713,942c634,993,624,1037,593,1077c562,1117,546,1163,526,1182c506,1201,497,1175,473,1189c449,1203,415,1258,383,1264c351,1270,310,1218,278,1227c246,1236,220,1306,188,1317c156,1328,114,1299,83,1294c52,1289,2,1311,1,1287c0,1263,22,1221,76,1152c130,1083,236,959,323,874c410,789,490,721,601,642c712,563,829,489,991,402c1153,315,1412,181,1576,117c1740,53,1846,38,1973,19c2100,0,2264,7,2341,4xe" stroked="f" o:allowincell="t" style="position:absolute;margin-left:153.45pt;margin-top:81.7pt;width:130.3pt;height:6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61620</wp:posOffset>
                      </wp:positionV>
                      <wp:extent cx="1841500" cy="13830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2178">
                                    <a:moveTo>
                                      <a:pt x="2789" y="439"/>
                                    </a:moveTo>
                                    <a:cubicBezTo>
                                      <a:pt x="2853" y="437"/>
                                      <a:pt x="2898" y="380"/>
                                      <a:pt x="2899" y="401"/>
                                    </a:cubicBezTo>
                                    <a:cubicBezTo>
                                      <a:pt x="2900" y="422"/>
                                      <a:pt x="2856" y="485"/>
                                      <a:pt x="2797" y="566"/>
                                    </a:cubicBezTo>
                                    <a:cubicBezTo>
                                      <a:pt x="2738" y="647"/>
                                      <a:pt x="2648" y="770"/>
                                      <a:pt x="2542" y="889"/>
                                    </a:cubicBezTo>
                                    <a:cubicBezTo>
                                      <a:pt x="2436" y="1008"/>
                                      <a:pt x="2306" y="1145"/>
                                      <a:pt x="2159" y="1279"/>
                                    </a:cubicBezTo>
                                    <a:cubicBezTo>
                                      <a:pt x="2012" y="1413"/>
                                      <a:pt x="1801" y="1584"/>
                                      <a:pt x="1657" y="1691"/>
                                    </a:cubicBezTo>
                                    <a:cubicBezTo>
                                      <a:pt x="1513" y="1798"/>
                                      <a:pt x="1457" y="1846"/>
                                      <a:pt x="1297" y="1924"/>
                                    </a:cubicBezTo>
                                    <a:cubicBezTo>
                                      <a:pt x="1137" y="2002"/>
                                      <a:pt x="879" y="2134"/>
                                      <a:pt x="697" y="2156"/>
                                    </a:cubicBezTo>
                                    <a:cubicBezTo>
                                      <a:pt x="515" y="2178"/>
                                      <a:pt x="315" y="2125"/>
                                      <a:pt x="202" y="2059"/>
                                    </a:cubicBezTo>
                                    <a:cubicBezTo>
                                      <a:pt x="89" y="1993"/>
                                      <a:pt x="44" y="1896"/>
                                      <a:pt x="22" y="1759"/>
                                    </a:cubicBezTo>
                                    <a:cubicBezTo>
                                      <a:pt x="0" y="1622"/>
                                      <a:pt x="20" y="1431"/>
                                      <a:pt x="67" y="1234"/>
                                    </a:cubicBezTo>
                                    <a:cubicBezTo>
                                      <a:pt x="114" y="1037"/>
                                      <a:pt x="226" y="745"/>
                                      <a:pt x="307" y="574"/>
                                    </a:cubicBezTo>
                                    <a:cubicBezTo>
                                      <a:pt x="388" y="403"/>
                                      <a:pt x="490" y="291"/>
                                      <a:pt x="554" y="206"/>
                                    </a:cubicBezTo>
                                    <a:cubicBezTo>
                                      <a:pt x="618" y="121"/>
                                      <a:pt x="652" y="84"/>
                                      <a:pt x="689" y="64"/>
                                    </a:cubicBezTo>
                                    <a:cubicBezTo>
                                      <a:pt x="726" y="44"/>
                                      <a:pt x="758" y="93"/>
                                      <a:pt x="779" y="86"/>
                                    </a:cubicBezTo>
                                    <a:cubicBezTo>
                                      <a:pt x="800" y="79"/>
                                      <a:pt x="767" y="30"/>
                                      <a:pt x="817" y="19"/>
                                    </a:cubicBezTo>
                                    <a:cubicBezTo>
                                      <a:pt x="867" y="8"/>
                                      <a:pt x="1036" y="0"/>
                                      <a:pt x="1079" y="19"/>
                                    </a:cubicBezTo>
                                    <a:cubicBezTo>
                                      <a:pt x="1122" y="38"/>
                                      <a:pt x="1056" y="95"/>
                                      <a:pt x="1072" y="131"/>
                                    </a:cubicBezTo>
                                    <a:cubicBezTo>
                                      <a:pt x="1088" y="167"/>
                                      <a:pt x="1175" y="187"/>
                                      <a:pt x="1177" y="236"/>
                                    </a:cubicBezTo>
                                    <a:cubicBezTo>
                                      <a:pt x="1179" y="285"/>
                                      <a:pt x="1124" y="346"/>
                                      <a:pt x="1087" y="424"/>
                                    </a:cubicBezTo>
                                    <a:cubicBezTo>
                                      <a:pt x="1050" y="502"/>
                                      <a:pt x="984" y="592"/>
                                      <a:pt x="952" y="701"/>
                                    </a:cubicBezTo>
                                    <a:cubicBezTo>
                                      <a:pt x="920" y="810"/>
                                      <a:pt x="881" y="986"/>
                                      <a:pt x="892" y="1076"/>
                                    </a:cubicBezTo>
                                    <a:cubicBezTo>
                                      <a:pt x="903" y="1166"/>
                                      <a:pt x="952" y="1210"/>
                                      <a:pt x="1019" y="1241"/>
                                    </a:cubicBezTo>
                                    <a:cubicBezTo>
                                      <a:pt x="1086" y="1272"/>
                                      <a:pt x="1203" y="1285"/>
                                      <a:pt x="1297" y="1264"/>
                                    </a:cubicBezTo>
                                    <a:cubicBezTo>
                                      <a:pt x="1391" y="1243"/>
                                      <a:pt x="1491" y="1194"/>
                                      <a:pt x="1582" y="1114"/>
                                    </a:cubicBezTo>
                                    <a:cubicBezTo>
                                      <a:pt x="1673" y="1034"/>
                                      <a:pt x="1783" y="869"/>
                                      <a:pt x="1844" y="784"/>
                                    </a:cubicBezTo>
                                    <a:cubicBezTo>
                                      <a:pt x="1905" y="699"/>
                                      <a:pt x="1919" y="625"/>
                                      <a:pt x="1949" y="604"/>
                                    </a:cubicBezTo>
                                    <a:cubicBezTo>
                                      <a:pt x="1979" y="583"/>
                                      <a:pt x="1999" y="642"/>
                                      <a:pt x="2024" y="656"/>
                                    </a:cubicBezTo>
                                    <a:cubicBezTo>
                                      <a:pt x="2049" y="670"/>
                                      <a:pt x="2080" y="690"/>
                                      <a:pt x="2099" y="686"/>
                                    </a:cubicBezTo>
                                    <a:cubicBezTo>
                                      <a:pt x="2118" y="682"/>
                                      <a:pt x="2118" y="661"/>
                                      <a:pt x="2137" y="634"/>
                                    </a:cubicBezTo>
                                    <a:cubicBezTo>
                                      <a:pt x="2156" y="607"/>
                                      <a:pt x="2176" y="538"/>
                                      <a:pt x="2212" y="521"/>
                                    </a:cubicBezTo>
                                    <a:cubicBezTo>
                                      <a:pt x="2248" y="504"/>
                                      <a:pt x="2318" y="528"/>
                                      <a:pt x="2351" y="529"/>
                                    </a:cubicBezTo>
                                    <a:cubicBezTo>
                                      <a:pt x="2384" y="530"/>
                                      <a:pt x="2384" y="548"/>
                                      <a:pt x="2411" y="529"/>
                                    </a:cubicBezTo>
                                    <a:cubicBezTo>
                                      <a:pt x="2438" y="510"/>
                                      <a:pt x="2453" y="431"/>
                                      <a:pt x="2516" y="416"/>
                                    </a:cubicBezTo>
                                    <a:cubicBezTo>
                                      <a:pt x="2579" y="401"/>
                                      <a:pt x="2725" y="441"/>
                                      <a:pt x="2789" y="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2178" path="m2789,439c2853,437,2898,380,2899,401c2900,422,2856,485,2797,566c2738,647,2648,770,2542,889c2436,1008,2306,1145,2159,1279c2012,1413,1801,1584,1657,1691c1513,1798,1457,1846,1297,1924c1137,2002,879,2134,697,2156c515,2178,315,2125,202,2059c89,1993,44,1896,22,1759c0,1622,20,1431,67,1234c114,1037,226,745,307,574c388,403,490,291,554,206c618,121,652,84,689,64c726,44,758,93,779,86c800,79,767,30,817,19c867,8,1036,0,1079,19c1122,38,1056,95,1072,131c1088,167,1175,187,1177,236c1179,285,1124,346,1087,424c1050,502,984,592,952,701c920,810,881,986,892,1076c903,1166,952,1210,1019,1241c1086,1272,1203,1285,1297,1264c1391,1243,1491,1194,1582,1114c1673,1034,1783,869,1844,784c1905,699,1919,625,1949,604c1979,583,1999,642,2024,656c2049,670,2080,690,2099,686c2118,682,2118,661,2137,634c2156,607,2176,538,2212,521c2248,504,2318,528,2351,529c2384,530,2384,548,2411,529c2438,510,2453,431,2516,416c2579,401,2725,441,2789,439xe" stroked="f" o:allowincell="t" style="position:absolute;margin-left:90.15pt;margin-top:20.6pt;width:144.95pt;height:108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2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53060</wp:posOffset>
                      </wp:positionV>
                      <wp:extent cx="693420" cy="7277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1146">
                                    <a:moveTo>
                                      <a:pt x="394" y="122"/>
                                    </a:moveTo>
                                    <a:cubicBezTo>
                                      <a:pt x="420" y="97"/>
                                      <a:pt x="440" y="60"/>
                                      <a:pt x="484" y="40"/>
                                    </a:cubicBezTo>
                                    <a:cubicBezTo>
                                      <a:pt x="528" y="20"/>
                                      <a:pt x="595" y="0"/>
                                      <a:pt x="656" y="2"/>
                                    </a:cubicBezTo>
                                    <a:cubicBezTo>
                                      <a:pt x="717" y="4"/>
                                      <a:pt x="807" y="46"/>
                                      <a:pt x="851" y="55"/>
                                    </a:cubicBezTo>
                                    <a:cubicBezTo>
                                      <a:pt x="895" y="64"/>
                                      <a:pt x="889" y="51"/>
                                      <a:pt x="919" y="55"/>
                                    </a:cubicBezTo>
                                    <a:cubicBezTo>
                                      <a:pt x="949" y="59"/>
                                      <a:pt x="1002" y="58"/>
                                      <a:pt x="1031" y="77"/>
                                    </a:cubicBezTo>
                                    <a:cubicBezTo>
                                      <a:pt x="1060" y="96"/>
                                      <a:pt x="1090" y="138"/>
                                      <a:pt x="1091" y="167"/>
                                    </a:cubicBezTo>
                                    <a:cubicBezTo>
                                      <a:pt x="1092" y="196"/>
                                      <a:pt x="1053" y="214"/>
                                      <a:pt x="1039" y="250"/>
                                    </a:cubicBezTo>
                                    <a:cubicBezTo>
                                      <a:pt x="1025" y="286"/>
                                      <a:pt x="1007" y="349"/>
                                      <a:pt x="1009" y="385"/>
                                    </a:cubicBezTo>
                                    <a:cubicBezTo>
                                      <a:pt x="1011" y="421"/>
                                      <a:pt x="1060" y="424"/>
                                      <a:pt x="1054" y="467"/>
                                    </a:cubicBezTo>
                                    <a:cubicBezTo>
                                      <a:pt x="1048" y="510"/>
                                      <a:pt x="1022" y="559"/>
                                      <a:pt x="971" y="640"/>
                                    </a:cubicBezTo>
                                    <a:cubicBezTo>
                                      <a:pt x="920" y="721"/>
                                      <a:pt x="848" y="873"/>
                                      <a:pt x="746" y="955"/>
                                    </a:cubicBezTo>
                                    <a:cubicBezTo>
                                      <a:pt x="644" y="1037"/>
                                      <a:pt x="471" y="1124"/>
                                      <a:pt x="356" y="1135"/>
                                    </a:cubicBezTo>
                                    <a:cubicBezTo>
                                      <a:pt x="241" y="1146"/>
                                      <a:pt x="112" y="1084"/>
                                      <a:pt x="56" y="1022"/>
                                    </a:cubicBezTo>
                                    <a:cubicBezTo>
                                      <a:pt x="0" y="960"/>
                                      <a:pt x="10" y="864"/>
                                      <a:pt x="19" y="760"/>
                                    </a:cubicBezTo>
                                    <a:cubicBezTo>
                                      <a:pt x="28" y="656"/>
                                      <a:pt x="59" y="509"/>
                                      <a:pt x="109" y="400"/>
                                    </a:cubicBezTo>
                                    <a:cubicBezTo>
                                      <a:pt x="159" y="291"/>
                                      <a:pt x="272" y="153"/>
                                      <a:pt x="319" y="107"/>
                                    </a:cubicBezTo>
                                    <a:cubicBezTo>
                                      <a:pt x="366" y="61"/>
                                      <a:pt x="379" y="119"/>
                                      <a:pt x="394" y="1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1146" path="m394,122c420,97,440,60,484,40c528,20,595,0,656,2c717,4,807,46,851,55c895,64,889,51,919,55c949,59,1002,58,1031,77c1060,96,1090,138,1091,167c1092,196,1053,214,1039,250c1025,286,1007,349,1009,385c1011,421,1060,424,1054,467c1048,510,1022,559,971,640c920,721,848,873,746,955c644,1037,471,1124,356,1135c241,1146,112,1084,56,1022c0,960,10,864,19,760c28,656,59,509,109,400c159,291,272,153,319,107c366,61,379,119,394,122xe" stroked="f" o:allowincell="t" style="position:absolute;margin-left:133.8pt;margin-top:27.8pt;width:54.55pt;height:57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96545</wp:posOffset>
                      </wp:positionV>
                      <wp:extent cx="2733675" cy="111061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111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1749">
                                    <a:moveTo>
                                      <a:pt x="0" y="1749"/>
                                    </a:moveTo>
                                    <a:cubicBezTo>
                                      <a:pt x="60" y="1699"/>
                                      <a:pt x="244" y="1564"/>
                                      <a:pt x="360" y="1449"/>
                                    </a:cubicBezTo>
                                    <a:cubicBezTo>
                                      <a:pt x="476" y="1334"/>
                                      <a:pt x="567" y="1235"/>
                                      <a:pt x="698" y="1059"/>
                                    </a:cubicBezTo>
                                    <a:cubicBezTo>
                                      <a:pt x="829" y="883"/>
                                      <a:pt x="982" y="559"/>
                                      <a:pt x="1148" y="391"/>
                                    </a:cubicBezTo>
                                    <a:cubicBezTo>
                                      <a:pt x="1314" y="223"/>
                                      <a:pt x="1481" y="108"/>
                                      <a:pt x="1695" y="54"/>
                                    </a:cubicBezTo>
                                    <a:cubicBezTo>
                                      <a:pt x="1909" y="0"/>
                                      <a:pt x="2178" y="13"/>
                                      <a:pt x="2430" y="69"/>
                                    </a:cubicBezTo>
                                    <a:cubicBezTo>
                                      <a:pt x="2682" y="125"/>
                                      <a:pt x="2993" y="322"/>
                                      <a:pt x="3210" y="391"/>
                                    </a:cubicBezTo>
                                    <a:cubicBezTo>
                                      <a:pt x="3427" y="460"/>
                                      <a:pt x="3576" y="474"/>
                                      <a:pt x="3735" y="481"/>
                                    </a:cubicBezTo>
                                    <a:cubicBezTo>
                                      <a:pt x="3894" y="488"/>
                                      <a:pt x="4068" y="455"/>
                                      <a:pt x="4163" y="436"/>
                                    </a:cubicBezTo>
                                    <a:cubicBezTo>
                                      <a:pt x="4258" y="417"/>
                                      <a:pt x="4275" y="383"/>
                                      <a:pt x="4305" y="3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1749" path="m0,1749c60,1699,244,1564,360,1449c476,1334,567,1235,698,1059c829,883,982,559,1148,391c1314,223,1481,108,1695,54c1909,0,2178,13,2430,69c2682,125,2993,322,3210,391c3427,460,3576,474,3735,481c3894,488,4068,455,4163,436c4258,417,4275,383,4305,369e" stroked="t" o:allowincell="t" style="position:absolute;margin-left:15.1pt;margin-top:23.35pt;width:215.2pt;height:8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6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594360</wp:posOffset>
                      </wp:positionV>
                      <wp:extent cx="2908935" cy="133477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1" h="2102">
                                    <a:moveTo>
                                      <a:pt x="0" y="1430"/>
                                    </a:moveTo>
                                    <a:cubicBezTo>
                                      <a:pt x="44" y="1388"/>
                                      <a:pt x="168" y="1295"/>
                                      <a:pt x="262" y="1175"/>
                                    </a:cubicBezTo>
                                    <a:cubicBezTo>
                                      <a:pt x="356" y="1055"/>
                                      <a:pt x="488" y="856"/>
                                      <a:pt x="562" y="710"/>
                                    </a:cubicBezTo>
                                    <a:cubicBezTo>
                                      <a:pt x="636" y="564"/>
                                      <a:pt x="633" y="408"/>
                                      <a:pt x="705" y="297"/>
                                    </a:cubicBezTo>
                                    <a:cubicBezTo>
                                      <a:pt x="777" y="186"/>
                                      <a:pt x="862" y="79"/>
                                      <a:pt x="997" y="42"/>
                                    </a:cubicBezTo>
                                    <a:cubicBezTo>
                                      <a:pt x="1132" y="5"/>
                                      <a:pt x="1347" y="0"/>
                                      <a:pt x="1515" y="72"/>
                                    </a:cubicBezTo>
                                    <a:cubicBezTo>
                                      <a:pt x="1683" y="144"/>
                                      <a:pt x="1848" y="360"/>
                                      <a:pt x="2002" y="477"/>
                                    </a:cubicBezTo>
                                    <a:cubicBezTo>
                                      <a:pt x="2156" y="594"/>
                                      <a:pt x="2272" y="701"/>
                                      <a:pt x="2437" y="777"/>
                                    </a:cubicBezTo>
                                    <a:cubicBezTo>
                                      <a:pt x="2602" y="853"/>
                                      <a:pt x="2800" y="900"/>
                                      <a:pt x="2992" y="935"/>
                                    </a:cubicBezTo>
                                    <a:cubicBezTo>
                                      <a:pt x="3184" y="970"/>
                                      <a:pt x="3372" y="957"/>
                                      <a:pt x="3592" y="987"/>
                                    </a:cubicBezTo>
                                    <a:cubicBezTo>
                                      <a:pt x="3812" y="1017"/>
                                      <a:pt x="4150" y="1030"/>
                                      <a:pt x="4312" y="1115"/>
                                    </a:cubicBezTo>
                                    <a:cubicBezTo>
                                      <a:pt x="4474" y="1200"/>
                                      <a:pt x="4553" y="1357"/>
                                      <a:pt x="4567" y="1497"/>
                                    </a:cubicBezTo>
                                    <a:cubicBezTo>
                                      <a:pt x="4581" y="1637"/>
                                      <a:pt x="4507" y="1864"/>
                                      <a:pt x="4395" y="1955"/>
                                    </a:cubicBezTo>
                                    <a:cubicBezTo>
                                      <a:pt x="4283" y="2046"/>
                                      <a:pt x="4102" y="2102"/>
                                      <a:pt x="3892" y="2045"/>
                                    </a:cubicBezTo>
                                    <a:cubicBezTo>
                                      <a:pt x="3682" y="1988"/>
                                      <a:pt x="3451" y="1696"/>
                                      <a:pt x="3135" y="1610"/>
                                    </a:cubicBezTo>
                                    <a:cubicBezTo>
                                      <a:pt x="2819" y="1524"/>
                                      <a:pt x="2284" y="1546"/>
                                      <a:pt x="1995" y="1527"/>
                                    </a:cubicBezTo>
                                    <a:cubicBezTo>
                                      <a:pt x="1706" y="1508"/>
                                      <a:pt x="1586" y="1495"/>
                                      <a:pt x="1402" y="1497"/>
                                    </a:cubicBezTo>
                                    <a:cubicBezTo>
                                      <a:pt x="1218" y="1499"/>
                                      <a:pt x="1029" y="1520"/>
                                      <a:pt x="892" y="1542"/>
                                    </a:cubicBezTo>
                                    <a:cubicBezTo>
                                      <a:pt x="755" y="1564"/>
                                      <a:pt x="643" y="1613"/>
                                      <a:pt x="577" y="16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1,2102" path="m0,1430c44,1388,168,1295,262,1175c356,1055,488,856,562,710c636,564,633,408,705,297c777,186,862,79,997,42c1132,5,1347,0,1515,72c1683,144,1848,360,2002,477c2156,594,2272,701,2437,777c2602,853,2800,900,2992,935c3184,970,3372,957,3592,987c3812,1017,4150,1030,4312,1115c4474,1200,4553,1357,4567,1497c4581,1637,4507,1864,4395,1955c4283,2046,4102,2102,3892,2045c3682,1988,3451,1696,3135,1610c2819,1524,2284,1546,1995,1527c1706,1508,1586,1495,1402,1497c1218,1499,1029,1520,892,1542c755,1564,643,1613,577,1632e" stroked="t" o:allowincell="t" style="position:absolute;margin-left:56pt;margin-top:46.8pt;width:229pt;height:10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34480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За истекшие трое суток постепенно шло нарастание тепла. Средний  температурный фон,  </w:t>
            </w:r>
            <w:r>
              <w:rPr>
                <w:i/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11 сентября</w:t>
            </w:r>
            <w:r>
              <w:rPr>
                <w:color w:val="000000"/>
                <w:sz w:val="26"/>
                <w:szCs w:val="26"/>
              </w:rPr>
              <w:t xml:space="preserve"> в основном составлявший +11+13°С, был около климатической нормы и на 1-2°С ниже с дневным прогревом до +13+18°С.  Вчера среднесуточная температура воздуха повысилась до значений 14-15°С, что оказалось на 2-3°С теплее обычного, а максимальные термометры показывали +19+22°С. Погодные условия определялись периферией антициклон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очные часы минимум температуры был +8+13°С, лишь </w:t>
            </w:r>
            <w:r>
              <w:rPr>
                <w:i/>
                <w:color w:val="000000"/>
                <w:sz w:val="26"/>
                <w:szCs w:val="26"/>
              </w:rPr>
              <w:t>11.09</w:t>
            </w:r>
            <w:r>
              <w:rPr>
                <w:color w:val="000000"/>
                <w:sz w:val="26"/>
                <w:szCs w:val="26"/>
              </w:rPr>
              <w:t xml:space="preserve"> по крайнему юго-востоку воздух охлаждался до +6+7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о крайнему юго-западу области ночью </w:t>
            </w:r>
            <w:r>
              <w:rPr>
                <w:i/>
                <w:color w:val="000000"/>
                <w:sz w:val="26"/>
                <w:szCs w:val="26"/>
              </w:rPr>
              <w:t>12-13 сентября</w:t>
            </w:r>
            <w:r>
              <w:rPr>
                <w:color w:val="000000"/>
                <w:sz w:val="26"/>
                <w:szCs w:val="26"/>
              </w:rPr>
              <w:t xml:space="preserve"> сгущался туман, ухудшавший видимость до 700-8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прошли  небольшие  дожди с количеством осадков        1-4 мм и менее, в Сенненском и Оршанском районах удерживалась  сухая  погода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спад уровня воды на 1-4 см в сутки. Температура воды повысилась до 14-15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3055483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 повышенного атмосферного давления, к вечеру скажется влияние малоактив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, лишь к вечеру местами, в основном по западу, небольшие кратковременные дожд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 отдельных районах слабый туман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, юго-западный 4-9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9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днем местами возможны грозы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9</w:t>
            </w:r>
            <w:r>
              <w:rPr>
                <w:color w:val="000000"/>
                <w:sz w:val="26"/>
                <w:szCs w:val="26"/>
              </w:rPr>
              <w:t xml:space="preserve"> южный 4-9 м/с, днем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юго-западный 4-9 м/с, при грозах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6 +21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7.09</w:t>
            </w:r>
            <w:r>
              <w:rPr>
                <w:color w:val="000000"/>
                <w:sz w:val="25"/>
                <w:szCs w:val="25"/>
              </w:rPr>
              <w:t xml:space="preserve"> днем местам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18-19.09</w:t>
            </w:r>
            <w:r>
              <w:rPr>
                <w:sz w:val="25"/>
                <w:szCs w:val="25"/>
              </w:rPr>
              <w:t xml:space="preserve"> ночью местами, днем на большей части территории кратковременные дожди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7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6 +11°С, днем +16 +2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8.09</w:t>
            </w:r>
            <w:r>
              <w:rPr>
                <w:sz w:val="25"/>
                <w:szCs w:val="25"/>
              </w:rPr>
              <w:t xml:space="preserve"> ночью +7 +12°С, днем +14 +19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19.09</w:t>
            </w:r>
            <w:r>
              <w:rPr>
                <w:sz w:val="25"/>
                <w:szCs w:val="25"/>
              </w:rPr>
              <w:t xml:space="preserve"> ночью +5 +10°С, днем +12 +17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1-20 сент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выше климатической нормы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норма около +1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)</w:t>
            </w:r>
          </w:p>
        </w:tc>
      </w:tr>
      <w:tr>
        <w:trPr>
          <w:trHeight w:val="765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3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6,4</w:t>
            </w:r>
            <w:r>
              <w:rPr>
                <w:color w:val="0000FF"/>
                <w:sz w:val="25"/>
                <w:szCs w:val="25"/>
              </w:rPr>
              <w:t xml:space="preserve"> (193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0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39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3:00Z</dcterms:created>
  <dc:creator>Отдел агрометобслуживания</dc:creator>
  <dc:description/>
  <cp:keywords/>
  <dc:language>en-US</dc:language>
  <cp:lastModifiedBy>User</cp:lastModifiedBy>
  <cp:lastPrinted>2010-09-13T12:46:00Z</cp:lastPrinted>
  <dcterms:modified xsi:type="dcterms:W3CDTF">2010-09-13T11:43:00Z</dcterms:modified>
  <cp:revision>2</cp:revision>
  <dc:subject/>
  <dc:title> </dc:title>
</cp:coreProperties>
</file>